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3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815"/>
        <w:gridCol w:w="4809"/>
        <w:gridCol w:w="4652"/>
        <w:gridCol w:w="851"/>
        <w:gridCol w:w="2410"/>
        <w:gridCol w:w="2268"/>
      </w:tblGrid>
      <w:tr>
        <w:trPr>
          <w:trHeight w:val="998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ZN.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IS PŘEDMĚTU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8" w:hanging="638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HÉMA PŘEDMĚ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USŮ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PRAV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DMĚT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/ZP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MÝVADL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600x450x19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PŘEPAD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OTVOREM PRO BATERI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IFON UMYVADLOVÝ CHROMOVA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26235</wp:posOffset>
                  </wp:positionH>
                  <wp:positionV relativeFrom="paragraph">
                    <wp:posOffset>480695</wp:posOffset>
                  </wp:positionV>
                  <wp:extent cx="1194435" cy="667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572260" cy="115125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K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ÝVADLO: KERAMIKA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FON: CHROMOVANÁ MOSAZ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I. III.</w:t>
            </w:r>
          </w:p>
        </w:tc>
      </w:tr>
      <w:tr>
        <w:trPr>
          <w:trHeight w:val="269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MÝVADL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RO TĚLESNĚ POSTIŽE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640x550x165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PŘEPAD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 OTVOREM PRO BATERI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IFON UMYVADLOVÝ CHROMOVA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05430" cy="152654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ÝVADLO: KERAMIKA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FON: CHROMOVANÁ MOS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UPELNA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C MÍS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VĚSN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ETNĚ ZÁVĚSNÉHO SYSTÉM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SEDÁTKO S POMALÝM UZAVÍRÁNÍ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360x360x53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PLACHOVÁNÍ: HLUBOK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ODPAD: VODOROVN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TVAR: OBL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89585</wp:posOffset>
                  </wp:positionH>
                  <wp:positionV relativeFrom="paragraph">
                    <wp:posOffset>36195</wp:posOffset>
                  </wp:positionV>
                  <wp:extent cx="1930400" cy="11684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95655</wp:posOffset>
                  </wp:positionH>
                  <wp:positionV relativeFrom="paragraph">
                    <wp:posOffset>1204595</wp:posOffset>
                  </wp:positionV>
                  <wp:extent cx="1257300" cy="96837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MÍSA: SANITÁRNÍ KERAMIKA BÍLÁ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SEDÁTKO: PLAST BÍL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NIČKA SPRCHOV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900x900x3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TVAR: ČTVERCOV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TELESKOPICKÉ NOŽIČKY (5KS / VANIČKU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IFON PRO SPRCHOVÉ VANIČKY Ø 9 cm, VÝŠKY 8,4 cm, MIN. ODTOK 30L / min, S KRYTKO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273685</wp:posOffset>
                  </wp:positionH>
                  <wp:positionV relativeFrom="margin">
                    <wp:posOffset>361315</wp:posOffset>
                  </wp:positionV>
                  <wp:extent cx="1962150" cy="211455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IČKA: LITÝ MRAKOR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KA: CHROMOVANÝ PLA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STĚNA SPRCHOV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900x900x190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POSUVNÉ DVEŘ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RZENÉ SKLO 5 mm NEPRŮHLEDNÉ, MATNÉ, PRŮSVIT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LINÍKOVÉ PROFILY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 TĚSNĚNÍ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MADL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80365</wp:posOffset>
                  </wp:positionH>
                  <wp:positionV relativeFrom="margin">
                    <wp:posOffset>222250</wp:posOffset>
                  </wp:positionV>
                  <wp:extent cx="2202815" cy="294957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294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Y: HLINÍKOVÉ CHROMOVANÉ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LŇ: TVRZENÉ SKLO NEPRŮHLEDNÉ, MATNÉ, PRŮSVITNÉ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LO: CHROMOVANÝ PLA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ŘEZ KUCHYŇSK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VESTAVNÝ S ODKAPÁVAČ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700x500x15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ODTOKOVÝ VENTIL S KOŠÍK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FON KUCHYŇSKÝ PLASTOV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180975</wp:posOffset>
                  </wp:positionH>
                  <wp:positionV relativeFrom="margin">
                    <wp:posOffset>233680</wp:posOffset>
                  </wp:positionV>
                  <wp:extent cx="2441575" cy="244157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ŘEZ: 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FON: PLAST BÍL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TOK/KOŠÍK: NEREZAVĚJÍCÍ OC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OJ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TERIE UMÝVADLOV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iCs/>
                <w:color w:val="000000"/>
              </w:rPr>
              <w:t>PÁKOVÁ STOJÁNKOVÁ S VÝPUST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VÝŠKA 123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VÝSKA VÝTOKU 54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KERAMICKOU KARTUŠ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FLEXI HADICEM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711835</wp:posOffset>
                  </wp:positionH>
                  <wp:positionV relativeFrom="margin">
                    <wp:posOffset>313690</wp:posOffset>
                  </wp:positionV>
                  <wp:extent cx="1476375" cy="2362200"/>
                  <wp:effectExtent l="0" t="0" r="0" b="0"/>
                  <wp:wrapSquare wrapText="bothSides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OVANÁ MOS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TERIE SPRCHOV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SPRCHOVÝ SYSTÉM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PÁKOVOU BATERI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HLAVOVÁ A RUČNÍ SPRCH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994660" cy="1967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OVANÁ MOS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TERIE DŘEZOV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ÁKOVÁ STOJÁNKOVÁ OTOČNÁ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VÝŠKA 361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KERAMICKOU KARTUŠÍ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S FLEXI HADICEM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22120" cy="2731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OVANÁ MOS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OJ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RCADL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UMÝVADL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INTEGROVANÉ S OBKLADE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RZENÉ SKLO TL.3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MĚR: 600x600x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CADLO NALEPIT GUMOVÝM LEPIDLEM NA SD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ŽÁK WC PAPÍR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145x155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864995" cy="1257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SOBNÍK NA PAPÍROVÉ RUČNÍK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275x355x112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</w:rPr>
              <w:drawing>
                <wp:inline distT="0" distB="0" distL="0" distR="0">
                  <wp:extent cx="2689860" cy="2689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268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ÁSOBNÍK NA HYGIENICKÉ SÁČK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98x137x25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585470</wp:posOffset>
                      </wp:positionV>
                      <wp:extent cx="403860" cy="368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6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1pt;margin-top:46.1pt;width:31.75pt;height:2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339725</wp:posOffset>
                      </wp:positionV>
                      <wp:extent cx="746760" cy="8737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95pt;margin-top:26.75pt;width:58.75pt;height:6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585470</wp:posOffset>
                      </wp:positionV>
                      <wp:extent cx="403225" cy="4254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75pt;margin-top:46.1pt;width:31.7pt;height:3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339725</wp:posOffset>
                      </wp:positionV>
                      <wp:extent cx="221615" cy="87376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pt;margin-top:26.75pt;width:17.4pt;height:6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233930" cy="166878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ÁVKOVAČ MÝDL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ROZMĚR: 100x150x100 m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Cs/>
                <w:color w:val="000000"/>
              </w:rPr>
              <w:drawing>
                <wp:inline distT="0" distB="0" distL="0" distR="0">
                  <wp:extent cx="2421890" cy="207518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/ZP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ENĚNÁ POLIČKA POD ZRCADLO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ROZMĚR: 399x22x100 mm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drawing>
                <wp:inline distT="0" distB="0" distL="0" distR="0">
                  <wp:extent cx="2994660" cy="186309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RZENÉ SKLO 1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U I. II. III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8"/>
      <w:type w:val="nextPage"/>
      <w:pgSz w:orient="landscape" w:w="16838" w:h="11906"/>
      <w:pgMar w:left="709" w:right="124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0070C0"/>
      </w:rPr>
    </w:pPr>
    <w:r>
      <w:rPr>
        <w:rFonts w:cs="Arial" w:ascii="Arial" w:hAnsi="Arial"/>
        <w:b/>
        <w:color w:val="0070C0"/>
      </w:rPr>
      <w:t>VÝPIS ZAŘIZOVACÍCH PŘEDMĚTŮ                          STAVEBNÍ ÚPRAVY-STUDENTSKÝCH POKOJŮ UC TELČ</w:t>
      <w:tab/>
      <w:tab/>
      <w:tab/>
      <w:tab/>
    </w:r>
    <w:r>
      <w:rPr>
        <w:rFonts w:cs="Arial" w:ascii="Arial" w:hAnsi="Arial"/>
        <w:color w:val="0070C0"/>
      </w:rPr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7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color w:val="0070C0"/>
      </w:rPr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46:00Z</dcterms:created>
  <dc:creator>Mach Jiří, Ing.</dc:creator>
  <dc:description/>
  <cp:keywords/>
  <dc:language>en-US</dc:language>
  <cp:lastModifiedBy>Jiří Mach</cp:lastModifiedBy>
  <cp:lastPrinted>2022-08-15T13:24:00Z</cp:lastPrinted>
  <dcterms:modified xsi:type="dcterms:W3CDTF">2022-08-31T12:45:00Z</dcterms:modified>
  <cp:revision>5</cp:revision>
  <dc:subject/>
  <dc:title>OZN.</dc:title>
</cp:coreProperties>
</file>